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3625898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№43</w:t>
      </w:r>
      <w:r>
        <w:rPr>
          <w:b/>
          <w:bCs/>
          <w:sz w:val="28"/>
          <w:szCs w:val="28"/>
          <w:lang w:val="uk-UA"/>
        </w:rPr>
        <w:t>5</w:t>
      </w:r>
      <w:r>
        <w:rPr>
          <w:b/>
          <w:bCs/>
          <w:sz w:val="28"/>
          <w:szCs w:val="28"/>
        </w:rPr>
        <w:t>8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/>
      </w:pPr>
      <w:r>
        <w:rPr>
          <w:b/>
          <w:sz w:val="26"/>
          <w:szCs w:val="26"/>
          <w:lang w:val="uk-UA"/>
        </w:rPr>
        <w:t>Про розгляд звернення ГО «Футбольний клуб «НЕМЕШ» щодо припинення дій договорів оренди приміщення КЗ «СК «Академія спорту»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true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аяву керівника ГО «Футбольний клуб «НЕМЕШ» Миколи Сергійовича Бігуна (вх.№ 12.1-08/2/2124, вх.№12.1-08/2/2121 від 15.03.2024) щодо припинення з 29.02.2024 року дій договорів оренди нерухомого майна №05/11 від 01.11.2023 та №06/12 від 01.12.2023, яке розташоване за адресою: м. Буча, вул. Шевченка, 14, приміщення КЗ «СК «Академія спорту», а саме спортивний ігровий зал для проведення занять та чемпіонату з футзалу, у зв’язку з відсутністю потреби, відповідно до ч. 2 ст. 24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розірвання з 29.02.2024 р. договору оренди нерухомого майна, що належить до комунальної власності Бучанської міської територіальної громади №05/11 від 01.11.2023, укладеного з ГО «Футбольний клуб «НЕМЕШ», у зв’язку з відсутністю потреби у проведенні тренувань з футзал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/>
        </w:rPr>
        <w:t>Надати згоду на розірвання з 29.02.2024 р. договору оренди нерухомого майна, що належить до комунальної власності Бучанської міської територіальної громади №06/12 від 01.12.2023, укладеного з ГО «Футбольний клуб «НЕМЕШ», у зв’язку з передчасним завершенням проведення спортивного заходу – Чемпіонату Бучанської громади з футзалу сезону 2023/2024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алансоутримувачу в місячний строк укласти додаткові угоди про розірвання договорів оренди нерухомого майна , відповідно до пунктів 1, 2 цього рішення.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</w:t>
      </w:r>
      <w:r>
        <w:rPr>
          <w:sz w:val="26"/>
          <w:szCs w:val="26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User</cp:lastModifiedBy>
  <cp:lastPrinted>2024-04-09T15:44:00Z</cp:lastPrinted>
  <dcterms:modified xsi:type="dcterms:W3CDTF">2024-04-10T13:07:00Z</dcterms:modified>
  <cp:revision>29</cp:revision>
  <dc:subject/>
  <dc:title/>
</cp:coreProperties>
</file>